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3"/>
        <w:gridCol w:w="520"/>
        <w:gridCol w:w="1781"/>
        <w:gridCol w:w="876"/>
        <w:gridCol w:w="996"/>
        <w:gridCol w:w="1076"/>
        <w:gridCol w:w="1150"/>
      </w:tblGrid>
      <w:tr>
        <w:trPr>
          <w:trHeight w:val="375" w:hRule="atLeast"/>
        </w:trPr>
        <w:tc>
          <w:tcPr>
            <w:tcW w:w="866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b/>
                <w:bCs/>
                <w:lang w:val="nl-NL"/>
              </w:rPr>
              <w:t>Biểu 5:  Tình hình ATGTĐS 9 tháng năm 20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lang w:val="nl-NL"/>
              </w:rPr>
              <w:t>(Số liệu tính từ 21/12/2011 đến 20/9/2012)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T</w:t>
            </w:r>
          </w:p>
        </w:tc>
        <w:tc>
          <w:tcPr>
            <w:tcW w:w="405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 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ai nạn, sự cố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Kỳ báo cáo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o CK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405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0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Đ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I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ai nan GTĐS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số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6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9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7.4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t>Tính chất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ạy tàu</w:t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4</w:t>
            </w:r>
          </w:p>
        </w:tc>
        <w:tc>
          <w:tcPr>
            <w:tcW w:w="10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3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8.8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Khá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nl-NL"/>
              </w:rPr>
              <w:t>3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7.3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t>Mức độ TH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ặc biệt NT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50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Nghiêm trọng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54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1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Ít N.Trọng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07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eo N.Nhân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ưa rõ NN</w:t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K.Quan</w:t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T.Số 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52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77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5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6.6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Ngoài ngành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52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77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5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6.6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iên tai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ủ quan</w:t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T.Số 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1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5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4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6.7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Vận tải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ầu máy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00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oa xe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5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00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.Đường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6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33.3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.Trình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TTH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HVT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ưa rõ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II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ự cố chạy tàu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số</w:t>
            </w:r>
          </w:p>
        </w:tc>
        <w:tc>
          <w:tcPr>
            <w:tcW w:w="8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nl-NL"/>
              </w:rPr>
              <w:t>680</w:t>
            </w:r>
          </w:p>
        </w:tc>
        <w:tc>
          <w:tcPr>
            <w:tcW w:w="99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695</w:t>
            </w:r>
          </w:p>
        </w:tc>
        <w:tc>
          <w:tcPr>
            <w:tcW w:w="107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5</w:t>
            </w:r>
          </w:p>
        </w:tc>
        <w:tc>
          <w:tcPr>
            <w:tcW w:w="11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K.Quan</w:t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T.Số 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0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59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59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2.8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nl-NL"/>
              </w:rPr>
              <w:t>Ngoài ngành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77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48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71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8.6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iên tai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3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1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2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09.1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ủ quan</w:t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ộng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8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36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4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Vận tải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2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1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9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9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ầu máy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58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49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9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oa xe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66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3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6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nl-NL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.Đường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9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5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4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93.3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.Trình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00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TTH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5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5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50.0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HVT</w:t>
            </w:r>
          </w:p>
        </w:tc>
        <w:tc>
          <w:tcPr>
            <w:tcW w:w="8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ưa rõ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III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hiệt hại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ết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6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0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3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nl-NL"/>
              </w:rPr>
              <w:t>-18.9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Bị thươn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6.8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ậm tàu (h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484.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741.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256.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34.6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Bế tắc CT (h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74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325.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nl-NL"/>
              </w:rPr>
              <w:t>-151.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46.4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ố mét ĐS bị hỏn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882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225.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342.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60.3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Đầu má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oa xe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31.6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Ô Tô, xe máy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1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nl-NL"/>
              </w:rPr>
              <w:t>-9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3:05:00Z</dcterms:created>
  <dc:creator>User</dc:creator>
  <dc:description/>
  <cp:keywords/>
  <dc:language>en-US</dc:language>
  <cp:lastModifiedBy>Winxp</cp:lastModifiedBy>
  <dcterms:modified xsi:type="dcterms:W3CDTF">2012-09-28T10:19:00Z</dcterms:modified>
  <cp:revision>7</cp:revision>
  <dc:subject/>
  <dc:title>Phụ lục 5A - Tình hình ATGTĐS 9 tháng năm 2012</dc:title>
</cp:coreProperties>
</file>